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EACHING COMPREHENSION SKILLS</w:t>
      </w:r>
    </w:p>
    <w:p>
      <w:pPr>
        <w:pStyle w:val="Normal"/>
        <w:jc w:val="center"/>
        <w:rPr>
          <w:rFonts w:ascii="Arial" w:hAnsi="Arial" w:cs="Arial"/>
          <w:sz w:val="28"/>
          <w:szCs w:val="28"/>
          <w:highlight w:val="lightGray"/>
        </w:rPr>
      </w:pPr>
      <w:r>
        <w:rPr>
          <w:rFonts w:cs="Arial" w:ascii="Arial" w:hAnsi="Arial"/>
          <w:sz w:val="28"/>
          <w:szCs w:val="28"/>
          <w:highlight w:val="lightGray"/>
        </w:rPr>
        <w:t>TEACHER UNDERSTANDING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08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ctivating prior knowledge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inking about what is known about the topic before reading. Thinking about the content and text structure prior to reading. Make predictions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ummarising / main idea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dentifying the important parts of a text after reading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ynthesising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ombining new information with existing knowledge to form an original idea or interpretation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isualising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reating mental visual images as you read to enhance understanding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ferring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eading ‘between the lines’ to interpret the author’s views and thinking ahead to predict what will happen next. Use context clues to work out the meaning of unfamiliar words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king Connections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Making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connections between what has been read and the readers’ own life, other texts and the world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ocabulary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ognising ‘new’ or unknown words and attempting strategies to assist in the understanding of these word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quence / order of events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 order in which events/steps happened in the text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ause and effect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ognising what happened and the why it happened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aphrase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tell text in own word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are and contrast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king connections between how subjects are alike or different by using key words.  Eg. Similarly, however, unlike etc.</w:t>
            </w:r>
          </w:p>
        </w:tc>
      </w:tr>
    </w:tbl>
    <w:p>
      <w:pPr>
        <w:pStyle w:val="Normal"/>
        <w:jc w:val="center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highlight w:val="lightGray"/>
        </w:rPr>
      </w:pPr>
      <w:r>
        <w:rPr>
          <w:rFonts w:cs="Arial" w:ascii="Arial" w:hAnsi="Arial"/>
          <w:sz w:val="28"/>
          <w:szCs w:val="28"/>
          <w:highlight w:val="lightGray"/>
        </w:rPr>
        <w:t>STUDENT UNDERSTANDING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08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ctivating prior knowledge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at do you know about this topic already?  What might the text be about?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ummarising / main idea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hat are the most important points in the text?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ynthesising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hat new information do you know and how has this changed your understanding?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isualising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hat does this look like in your mind?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ferring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hat clues in the text hint that?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king Connections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How is this like what you have experienced / read / know about?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ocabulary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at might you be able to do to help you work out that word?  Are there clues in the story to help?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quence / order of events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ich happened first? Et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en did....?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ause and effect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at was the issue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y did this happen?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aphrase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ll me what you think happened?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are and contrast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w are these things the same/different?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4">
    <w:name w:val="Pa4"/>
    <w:basedOn w:val="Normal"/>
    <w:next w:val="Normal"/>
    <w:qFormat/>
    <w:pPr>
      <w:autoSpaceDE w:val="false"/>
      <w:spacing w:lineRule="atLeast" w:line="320" w:before="0" w:after="0"/>
    </w:pPr>
    <w:rPr>
      <w:rFonts w:ascii="Century Gothic;Century Gothic" w:hAnsi="Century Gothic;Century Gothic" w:cs="Century Gothic;Century Gothic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23:24:00Z</dcterms:created>
  <dc:creator>Education</dc:creator>
  <dc:description/>
  <dc:language>en-US</dc:language>
  <cp:lastModifiedBy>Education</cp:lastModifiedBy>
  <cp:lastPrinted>2009-08-18T10:17:00Z</cp:lastPrinted>
  <dcterms:modified xsi:type="dcterms:W3CDTF">2009-08-18T04:02:00Z</dcterms:modified>
  <cp:revision>2</cp:revision>
  <dc:subject/>
  <dc:title/>
</cp:coreProperties>
</file>